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png" ContentType="image/png"/>
  <Override PartName="/word/media/image23.png" ContentType="image/png"/>
  <Override PartName="/word/media/image5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.png" ContentType="image/png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32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1.wmf" ContentType="image/x-wmf"/>
  <Override PartName="/word/media/image1.wmf" ContentType="image/x-wmf"/>
  <Override PartName="/word/media/image14.wmf" ContentType="image/x-wmf"/>
  <Override PartName="/word/media/image15.wmf" ContentType="image/x-wmf"/>
  <Override PartName="/word/media/image22.jpeg" ContentType="image/jpeg"/>
  <Override PartName="/word/media/image16.wmf" ContentType="image/x-wmf"/>
  <Override PartName="/word/media/image18.wmf" ContentType="image/x-wmf"/>
  <Override PartName="/word/media/image20.wmf" ContentType="image/x-wmf"/>
  <Override PartName="/word/media/image17.png" ContentType="image/png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>GOOD BOOKS,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GOOD TIMES!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>by Lee Bennett Hopkins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t>Good books.</w:t>
        <w:br/>
        <w:t>Good times.</w:t>
        <w:br/>
        <w:t>Good stories.</w:t>
        <w:br/>
        <w:t>Good rhymes.</w:t>
        <w:br/>
        <w:t>Good beginnings.</w:t>
        <w:br/>
        <w:t>Good ends.</w:t>
        <w:br/>
        <w:t>Good people.</w:t>
        <w:br/>
        <w:t>Good friends.</w:t>
        <w:br/>
        <w:t>Good fiction.</w:t>
        <w:br/>
        <w:t>Good facts.</w:t>
        <w:br/>
        <w:t>Good adventures.</w:t>
        <w:br/>
        <w:t>Good acts.</w:t>
        <w:br/>
        <w:t>Good stories.</w:t>
        <w:br/>
        <w:t>Good rhymes.</w:t>
        <w:br/>
        <w:t>Good books.</w:t>
        <w:br/>
        <w:t>Good times.</w:t>
      </w:r>
    </w:p>
    <w:p>
      <w:pPr>
        <w:pStyle w:val="Normal"/>
        <w:jc w:val="center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627505" cy="1684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br w:type="column"/>
      </w: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Storyboat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by Bobbi Katz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t>It's time to read a story,</w:t>
        <w:br/>
        <w:t>so climb aboard with me,</w:t>
        <w:br/>
        <w:t xml:space="preserve">and we can sail a storyboat </w:t>
        <w:br/>
        <w:t>across a magic sea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br/>
        <w:t xml:space="preserve">We can visit jungles </w:t>
        <w:br/>
        <w:t>or rub noses with a bear.</w:t>
        <w:br/>
        <w:t xml:space="preserve">We can visit anyplace </w:t>
        <w:br/>
        <w:t>and sail to anywhere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br/>
        <w:t xml:space="preserve">We can learn a lot of stuff </w:t>
        <w:br/>
        <w:t>from sailing storyboats -</w:t>
        <w:br/>
        <w:t xml:space="preserve">like how to ride on elephants </w:t>
        <w:br/>
        <w:t>or how skinks got striped coats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br/>
        <w:t xml:space="preserve">We can meet a bunch of kids </w:t>
        <w:br/>
        <w:t>that we'll be glad to know,</w:t>
        <w:br/>
        <w:t>and when the summer gets too hot,</w:t>
        <w:br/>
        <w:t xml:space="preserve">we'll sail in seas of snow!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025525" cy="1025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br w:type="column"/>
      </w:r>
      <w:r>
        <w:rPr/>
        <w:t xml:space="preserve"> </w:t>
      </w: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THERE IS A LAND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by Leland B. Jacobs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t>There is a land -</w:t>
        <w:br/>
        <w:t xml:space="preserve">A marvellous land - </w:t>
        <w:br/>
        <w:t>Where trolls and giants dwell;</w:t>
        <w:br/>
        <w:t>Where witches</w:t>
        <w:br/>
        <w:t>With their bitter brew</w:t>
        <w:br/>
        <w:t>Can cast a magic spell;</w:t>
        <w:br/>
        <w:t>Where mermaids sing,</w:t>
        <w:br/>
        <w:t>Where carpets fly,</w:t>
        <w:br/>
        <w:t>Where, in the midst of night,</w:t>
        <w:br/>
        <w:t>Brownies dance</w:t>
        <w:br/>
        <w:t>To cricket tunes;</w:t>
        <w:br/>
        <w:t>And ghosts, all shivery and white,</w:t>
        <w:br/>
        <w:t>Prowl and moan.</w:t>
        <w:br/>
        <w:t>There is a land</w:t>
        <w:br/>
        <w:t>Of magic folks and deeds,</w:t>
        <w:br/>
        <w:t>And anyone</w:t>
        <w:br/>
        <w:t>Can visit there</w:t>
        <w:br/>
        <w:t>Who reads and reads and reads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083945" cy="1245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br w:type="column"/>
      </w: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Open A Book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>by Jane Baskwill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t>Open a book</w:t>
        <w:br/>
        <w:t>And you will find</w:t>
        <w:br/>
        <w:t>People and places</w:t>
        <w:br/>
        <w:t xml:space="preserve">Of every kind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t>Open a book</w:t>
        <w:br/>
        <w:t>And you can be</w:t>
        <w:br/>
        <w:t>Anything that</w:t>
        <w:br/>
        <w:t xml:space="preserve">You want to be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t>Open a book</w:t>
        <w:br/>
        <w:t>And you can share</w:t>
        <w:br/>
        <w:t>Wondrous worlds</w:t>
        <w:br/>
        <w:t xml:space="preserve">You find in there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t>Open a book</w:t>
        <w:br/>
        <w:t>And I will, too.</w:t>
        <w:br/>
        <w:t>You read to me,</w:t>
        <w:br/>
        <w:t xml:space="preserve">And I'll read to you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289685" cy="1532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br w:type="column"/>
      </w: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627505" cy="1627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Books To the Ceiling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by Arnold Lobel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t>Books to the ceiling</w:t>
        <w:br/>
        <w:t xml:space="preserve">Books to the sky </w:t>
        <w:br/>
        <w:t>My piles of books are a mile high.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br/>
        <w:t xml:space="preserve">How I love them </w:t>
        <w:br/>
        <w:t xml:space="preserve">How I need them </w:t>
        <w:br/>
        <w:t xml:space="preserve">I'll have a long beard by the time I read them!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315085" cy="146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br w:type="column"/>
      </w: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Open A Book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>By Jane Baskwill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t>Open a book</w:t>
        <w:br/>
        <w:t>And you will find</w:t>
        <w:br/>
        <w:t>People and places</w:t>
        <w:br/>
        <w:t xml:space="preserve">Of every kind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t>Open a book</w:t>
        <w:br/>
        <w:t>And you can be</w:t>
        <w:br/>
        <w:t>Anything that</w:t>
        <w:br/>
        <w:t xml:space="preserve">You want to be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t>Open a book</w:t>
        <w:br/>
        <w:t>And you can share</w:t>
        <w:br/>
        <w:t>Wondrous worlds</w:t>
        <w:br/>
        <w:t xml:space="preserve">You find in there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t>Open a book</w:t>
        <w:br/>
        <w:t>And I will, too.</w:t>
        <w:br/>
        <w:t>You read to me,</w:t>
        <w:br/>
        <w:t xml:space="preserve">And I'll read to you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626870" cy="168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br w:type="column"/>
      </w: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When You Can Read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by Bobbi Katz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t xml:space="preserve">When you can read, then you can go </w:t>
        <w:br/>
        <w:t>from Kalamazoo to Idaho -</w:t>
        <w:br/>
        <w:t xml:space="preserve">Or read directions that explain </w:t>
        <w:br/>
        <w:t>just how to build a model plane -</w:t>
        <w:br/>
        <w:t>Or bake a cake or cook a stew -</w:t>
        <w:br/>
        <w:t>The words will tell you what to do!</w:t>
        <w:br/>
        <w:t xml:space="preserve">When you can read, then you can play </w:t>
        <w:br/>
        <w:t>a brand new game the proper way -</w:t>
        <w:br/>
        <w:t xml:space="preserve">Or get a letter from a friend </w:t>
        <w:br/>
        <w:t xml:space="preserve">and read it . . . to the very end!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eastAsia="Comic Sans MS" w:cs="Comic Sans MS"/>
          <w:bCs/>
          <w:color w:val="000000"/>
          <w:kern w:val="2"/>
          <w:sz w:val="20"/>
          <w:szCs w:val="20"/>
        </w:rPr>
      </w:pPr>
      <w:r>
        <w:rPr>
          <w:rFonts w:eastAsia="Comic Sans MS" w:cs="Comic Sans MS" w:ascii="Comic Sans MS" w:hAnsi="Comic Sans MS"/>
          <w:bCs/>
          <w:color w:val="000000"/>
          <w:kern w:val="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423035" cy="1551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br w:type="column"/>
      </w:r>
      <w:r>
        <w:rPr>
          <w:rFonts w:eastAsia="Comic Sans MS"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Storyboat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by Bobbi Katz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t>It's time to read a story,</w:t>
        <w:br/>
        <w:t>so climb aboard with me,</w:t>
        <w:br/>
        <w:t xml:space="preserve">and we can sail a storyboat </w:t>
        <w:br/>
        <w:t>across a magic sea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br/>
        <w:t xml:space="preserve">We can visit jungles </w:t>
        <w:br/>
        <w:t>or rub noses with a bear.</w:t>
        <w:br/>
        <w:t xml:space="preserve">We can visit anyplace </w:t>
        <w:br/>
        <w:t>and sail to anywhere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br/>
        <w:t xml:space="preserve">We can learn a lot of stuff </w:t>
        <w:br/>
        <w:t>from sailing storyboats -</w:t>
        <w:br/>
        <w:t xml:space="preserve">like how to ride on elephants </w:t>
        <w:br/>
        <w:t>or how skinks got striped coats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br/>
        <w:t xml:space="preserve">We can meet a bunch of kids </w:t>
        <w:br/>
        <w:t>that we'll be glad to know,</w:t>
        <w:br/>
        <w:t>and when the summer gets too hot,</w:t>
        <w:br/>
        <w:t xml:space="preserve">we'll sail in seas of snow!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626870" cy="8705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br w:type="column"/>
      </w: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626870" cy="14966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>GOOD BOOKS,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GOOD TIMES!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>by Lee Bennett Hopkins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t>Good books.</w:t>
        <w:br/>
        <w:t>Good times.</w:t>
        <w:br/>
        <w:t>Good stories.</w:t>
        <w:br/>
        <w:t>Good rhymes.</w:t>
        <w:br/>
        <w:t>Good beginnings.</w:t>
        <w:br/>
        <w:t>Good ends.</w:t>
        <w:br/>
        <w:t>Good people.</w:t>
        <w:br/>
        <w:t>Good friends.</w:t>
        <w:br/>
        <w:t>Good fiction.</w:t>
        <w:br/>
        <w:t>Good facts.</w:t>
        <w:br/>
        <w:t>Good adventures.</w:t>
        <w:br/>
        <w:t>Good acts.</w:t>
        <w:br/>
        <w:t>Good stories.</w:t>
        <w:br/>
        <w:t>Good rhymes.</w:t>
        <w:br/>
        <w:t>Good books.</w:t>
        <w:br/>
        <w:t>Good times.</w:t>
      </w:r>
    </w:p>
    <w:p>
      <w:pPr>
        <w:pStyle w:val="Normal"/>
        <w:jc w:val="center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br w:type="column"/>
      </w: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Books are for Looks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by Isabelle Spooner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t>Books are for looks; a look for a tale</w:t>
        <w:br/>
        <w:t xml:space="preserve">Of possible a lion, a tiger, or a whale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t>A look for adventure, exciting, intense</w:t>
        <w:br/>
        <w:t xml:space="preserve">With mystery unfolding and growing suspense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t>A look for a fact, to inform or relate,</w:t>
        <w:br/>
        <w:t xml:space="preserve">A picture, a poem, or a word to locate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t>You never can tell when you start to look</w:t>
        <w:br/>
        <w:t xml:space="preserve">What interesting things may come in a book!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539240" cy="18116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br w:type="column"/>
      </w: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Books are for Looks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by Isabelle Spooner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t>Books are for looks; a look for a tale</w:t>
        <w:br/>
        <w:t xml:space="preserve">Of possible a lion, a tiger, or a whale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t>A look for adventure, exciting, intense</w:t>
        <w:br/>
        <w:t xml:space="preserve">With mystery unfolding and growing suspense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t>A look for a fact, to inform or relate,</w:t>
        <w:br/>
        <w:t xml:space="preserve">A picture, a poem, or a word to locate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t>You never can tell when you start to look</w:t>
        <w:br/>
        <w:t xml:space="preserve">What interesting things may come in a book!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626870" cy="13982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br w:type="column"/>
      </w: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Open A Book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>By Jane Baskwill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t>Open a book</w:t>
        <w:br/>
        <w:t>And you will find</w:t>
        <w:br/>
        <w:t>People and places</w:t>
        <w:br/>
        <w:t xml:space="preserve">Of every kind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t>Open a book</w:t>
        <w:br/>
        <w:t>And you can be</w:t>
        <w:br/>
        <w:t>Anything that</w:t>
        <w:br/>
        <w:t xml:space="preserve">You want to be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t>Open a book</w:t>
        <w:br/>
        <w:t>And you can share</w:t>
        <w:br/>
        <w:t>Wondrous worlds</w:t>
        <w:br/>
        <w:t xml:space="preserve">You find in there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t>Open a book</w:t>
        <w:br/>
        <w:t>And I will, too.</w:t>
        <w:br/>
        <w:t>You read to me,</w:t>
        <w:br/>
        <w:t xml:space="preserve">And I'll read to you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626870" cy="18421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br w:type="column"/>
      </w:r>
      <w:r>
        <w:rPr>
          <w:rFonts w:eastAsia="Comic Sans MS"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Storyboat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by Bobbi Katz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t>It's time to read a story,</w:t>
        <w:br/>
        <w:t>so climb aboard with me,</w:t>
        <w:br/>
        <w:t xml:space="preserve">and we can sail a storyboat </w:t>
        <w:br/>
        <w:t>across a magic sea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br/>
        <w:t xml:space="preserve">We can visit jungles </w:t>
        <w:br/>
        <w:t>or rub noses with a bear.</w:t>
        <w:br/>
        <w:t xml:space="preserve">We can visit anyplace </w:t>
        <w:br/>
        <w:t>and sail to anywhere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br/>
        <w:t xml:space="preserve">We can learn a lot of stuff </w:t>
        <w:br/>
        <w:t>from sailing storyboats -</w:t>
        <w:br/>
        <w:t xml:space="preserve">like how to ride on elephants </w:t>
        <w:br/>
        <w:t>or how skinks got striped coats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br/>
        <w:t xml:space="preserve">We can meet a bunch of kids </w:t>
        <w:br/>
        <w:t>that we'll be glad to know,</w:t>
        <w:br/>
        <w:t>and when the summer gets too hot,</w:t>
        <w:br/>
        <w:t xml:space="preserve">we'll sail in seas of snow!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216660" cy="11353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br w:type="column"/>
      </w: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When You Can Read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by Bobbi Katz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t xml:space="preserve">When you can read, then you can go </w:t>
        <w:br/>
        <w:t>from Kalamazoo to Idaho -</w:t>
        <w:br/>
        <w:t xml:space="preserve">Or read directions that explain </w:t>
        <w:br/>
        <w:t>just how to build a model plane -</w:t>
        <w:br/>
        <w:t>Or bake a cake or cook a stew -</w:t>
        <w:br/>
        <w:t>The words will tell you what to do!</w:t>
        <w:br/>
        <w:t xml:space="preserve">When you can read, then you can play </w:t>
        <w:br/>
        <w:t>a brand new game the proper way -</w:t>
        <w:br/>
        <w:t xml:space="preserve">Or get a letter from a friend </w:t>
        <w:br/>
        <w:t xml:space="preserve">and read it . . . to the very end!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627505" cy="12846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br w:type="column"/>
      </w: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What is a Book?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by Lora Daunt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br/>
      </w: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t xml:space="preserve">A book is pages, pictures and words </w:t>
        <w:br/>
        <w:t xml:space="preserve">A book is animals, people and birds </w:t>
        <w:br/>
        <w:t xml:space="preserve">A book is stories of queens and kings </w:t>
        <w:br/>
        <w:t>Poems and songs-so many things!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br/>
        <w:t xml:space="preserve">Curled in a corner where I can hide </w:t>
        <w:br/>
        <w:t xml:space="preserve">With a book I can journey far and wide </w:t>
        <w:br/>
        <w:t xml:space="preserve">Though it's only paper from end to end </w:t>
        <w:br/>
        <w:t>A book is a very special friend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627505" cy="16840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What is a Book?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by Lora Daunt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br/>
      </w: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t xml:space="preserve">A book is pages, pictures and words </w:t>
        <w:br/>
        <w:t xml:space="preserve">A book is animals, people and birds </w:t>
        <w:br/>
        <w:t xml:space="preserve">A book is stories of queens and kings </w:t>
        <w:br/>
        <w:t>Poems and songs-so many things!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br/>
        <w:t xml:space="preserve">Curled in a corner where I can hide </w:t>
        <w:br/>
        <w:t xml:space="preserve">With a book I can journey far and wide </w:t>
        <w:br/>
        <w:t xml:space="preserve">Though it's only paper from end to end </w:t>
        <w:br/>
        <w:t>A book is a very special friend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626235" cy="11988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br w:type="column"/>
      </w: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Open A Book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>By Jane Baskwill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t>Open a book</w:t>
        <w:br/>
        <w:t>And you will find</w:t>
        <w:br/>
        <w:t>People and places</w:t>
        <w:br/>
        <w:t xml:space="preserve">Of every kind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t>Open a book</w:t>
        <w:br/>
        <w:t>And you can be</w:t>
        <w:br/>
        <w:t>Anything that</w:t>
        <w:br/>
        <w:t xml:space="preserve">You want to be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t>Open a book</w:t>
        <w:br/>
        <w:t>And you can share</w:t>
        <w:br/>
        <w:t>Wondrous worlds</w:t>
        <w:br/>
        <w:t xml:space="preserve">You find in there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t>Open a book</w:t>
        <w:br/>
        <w:t>And I will, too.</w:t>
        <w:br/>
        <w:t>You read to me,</w:t>
        <w:br/>
        <w:t xml:space="preserve">And I'll read to you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626235" cy="16154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br w:type="column"/>
      </w: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627505" cy="16275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Books To the Ceiling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by Arnold Lobel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t>Books to the ceiling</w:t>
        <w:br/>
        <w:t xml:space="preserve">Books to the sky </w:t>
        <w:br/>
        <w:t>My piles of books are a mile high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br/>
        <w:t xml:space="preserve">How I love them </w:t>
        <w:br/>
        <w:t xml:space="preserve">How I need them </w:t>
        <w:br/>
        <w:t xml:space="preserve">I'll have a long beard by the time I read them!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626870" cy="16268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br w:type="column"/>
      </w: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Storyboat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by Bobbi Katz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t>It's time to read a story,</w:t>
        <w:br/>
        <w:t>so climb aboard with me,</w:t>
        <w:br/>
        <w:t xml:space="preserve">and we can sail a storyboat </w:t>
        <w:br/>
        <w:t>across a magic sea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br/>
        <w:t xml:space="preserve">We can visit jungles </w:t>
        <w:br/>
        <w:t>or rub noses with a bear.</w:t>
        <w:br/>
        <w:t xml:space="preserve">We can visit anyplace </w:t>
        <w:br/>
        <w:t>and sail to anywhere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br/>
        <w:t xml:space="preserve">We can learn a lot of stuff </w:t>
        <w:br/>
        <w:t>from sailing storyboats -</w:t>
        <w:br/>
        <w:t xml:space="preserve">like how to ride on elephants </w:t>
        <w:br/>
        <w:t>or how skinks got striped coats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br/>
        <w:t xml:space="preserve">We can meet a bunch of kids </w:t>
        <w:br/>
        <w:t>that we'll be glad to know,</w:t>
        <w:br/>
        <w:t>and when the summer gets too hot,</w:t>
        <w:br/>
        <w:t xml:space="preserve">we'll sail in seas of snow!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898525" cy="1054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br w:type="column"/>
      </w: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When You Can Read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by Bobbi Katz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t xml:space="preserve">When you can read, then you can go </w:t>
        <w:br/>
        <w:t>from Kalamazoo to Idaho -</w:t>
        <w:br/>
        <w:t xml:space="preserve">Or read directions that explain </w:t>
        <w:br/>
        <w:t>just how to build a model plane -</w:t>
        <w:br/>
        <w:t>Or bake a cake or cook a stew -</w:t>
        <w:br/>
        <w:t>The words will tell you what to do!</w:t>
        <w:br/>
        <w:t xml:space="preserve">When you can read, then you can play </w:t>
        <w:br/>
        <w:t>a brand new game the proper way -</w:t>
        <w:br/>
        <w:t xml:space="preserve">Or get a letter from a friend </w:t>
        <w:br/>
        <w:t xml:space="preserve">and read it . . . to the very end!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154430" cy="12223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br w:type="column"/>
      </w: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>GOOD BOOKS,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GOOD TIMES!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>by Lee Bennett Hopkins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t>Good books.</w:t>
        <w:br/>
        <w:t>Good times.</w:t>
        <w:br/>
        <w:t>Good stories.</w:t>
        <w:br/>
        <w:t>Good rhymes.</w:t>
        <w:br/>
        <w:t>Good beginnings.</w:t>
        <w:br/>
        <w:t>Good ends.</w:t>
        <w:br/>
        <w:t>Good people.</w:t>
        <w:br/>
        <w:t>Good friends.</w:t>
        <w:br/>
        <w:t>Good fiction.</w:t>
        <w:br/>
        <w:t>Good facts.</w:t>
        <w:br/>
        <w:t>Good adventures.</w:t>
        <w:br/>
        <w:t>Good acts.</w:t>
        <w:br/>
        <w:t>Good stories.</w:t>
        <w:br/>
        <w:t>Good rhymes.</w:t>
        <w:br/>
        <w:t>Good books.</w:t>
        <w:br/>
        <w:t>Good times.</w:t>
      </w:r>
    </w:p>
    <w:p>
      <w:pPr>
        <w:pStyle w:val="Normal"/>
        <w:jc w:val="center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736090" cy="17665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br w:type="column"/>
      </w: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627505" cy="16275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Books To the Ceiling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by Arnold Lobel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t>Books to the ceiling</w:t>
        <w:br/>
        <w:t xml:space="preserve">Books to the sky </w:t>
        <w:br/>
        <w:t>My piles of books are a mile high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br/>
        <w:t xml:space="preserve">How I love them </w:t>
        <w:br/>
        <w:t xml:space="preserve">How I need them </w:t>
        <w:br/>
        <w:t xml:space="preserve">I'll have a long beard by the time I read them!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626235" cy="16408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br w:type="column"/>
      </w: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Open A Book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>By Jane Baskwill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t>Open a book</w:t>
        <w:br/>
        <w:t>And you will find</w:t>
        <w:br/>
        <w:t>People and places</w:t>
        <w:br/>
        <w:t xml:space="preserve">Of every kind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t>Open a book</w:t>
        <w:br/>
        <w:t>And you can be</w:t>
        <w:br/>
        <w:t>Anything that</w:t>
        <w:br/>
        <w:t xml:space="preserve">You want to be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t>Open a book</w:t>
        <w:br/>
        <w:t>And you can share</w:t>
        <w:br/>
        <w:t>Wondrous worlds</w:t>
        <w:br/>
        <w:t xml:space="preserve">You find in there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t>Open a book</w:t>
        <w:br/>
        <w:t>And I will, too.</w:t>
        <w:br/>
        <w:t>You read to me,</w:t>
        <w:br/>
        <w:t xml:space="preserve">And I'll read to you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218565" cy="12757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br w:type="column"/>
      </w:r>
      <w:r>
        <w:rPr>
          <w:rFonts w:eastAsia="Comic Sans MS"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Storyboat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by Bobbi Katz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t>It's time to read a story,</w:t>
        <w:br/>
        <w:t>so climb aboard with me,</w:t>
        <w:br/>
        <w:t xml:space="preserve">and we can sail a storyboat </w:t>
        <w:br/>
        <w:t>across a magic sea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br/>
        <w:t xml:space="preserve">We can visit jungles </w:t>
        <w:br/>
        <w:t>or rub noses with a bear.</w:t>
        <w:br/>
        <w:t xml:space="preserve">We can visit anyplace </w:t>
        <w:br/>
        <w:t>and sail to anywhere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br/>
        <w:t xml:space="preserve">We can learn a lot of stuff </w:t>
        <w:br/>
        <w:t>from sailing storyboats -</w:t>
        <w:br/>
        <w:t xml:space="preserve">like how to ride on elephants </w:t>
        <w:br/>
        <w:t>or how skinks got striped coats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br/>
        <w:t xml:space="preserve">We can meet a bunch of kids </w:t>
        <w:br/>
        <w:t>that we'll be glad to know,</w:t>
        <w:br/>
        <w:t>and when the summer gets too hot,</w:t>
        <w:br/>
        <w:t xml:space="preserve">we'll sail in seas of snow!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419860" cy="1041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br w:type="column"/>
      </w: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When You Can Read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by Bobbi Katz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t xml:space="preserve">When you can read, then you can go </w:t>
        <w:br/>
        <w:t>from Kalamazoo to Idaho -</w:t>
        <w:br/>
        <w:t xml:space="preserve">Or read directions that explain </w:t>
        <w:br/>
        <w:t>just how to build a model plane -</w:t>
        <w:br/>
        <w:t>Or bake a cake or cook a stew -</w:t>
        <w:br/>
        <w:t>The words will tell you what to do!</w:t>
        <w:br/>
        <w:t xml:space="preserve">When you can read, then you can play </w:t>
        <w:br/>
        <w:t>a brand new game the proper way -</w:t>
        <w:br/>
        <w:t xml:space="preserve">Or get a letter from a friend </w:t>
        <w:br/>
        <w:t xml:space="preserve">and read it . . . to the very end!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626870" cy="16859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br w:type="column"/>
      </w: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Open A Book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>By Jane Baskwill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t>Open a book</w:t>
        <w:br/>
        <w:t>And you will find</w:t>
        <w:br/>
        <w:t>People and places</w:t>
        <w:br/>
        <w:t xml:space="preserve">Of every kind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t>Open a book</w:t>
        <w:br/>
        <w:t>And you can be</w:t>
        <w:br/>
        <w:t>Anything that</w:t>
        <w:br/>
        <w:t xml:space="preserve">You want to be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t>Open a book</w:t>
        <w:br/>
        <w:t>And you can share</w:t>
        <w:br/>
        <w:t>Wondrous worlds</w:t>
        <w:br/>
        <w:t xml:space="preserve">You find in there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t>Open a book</w:t>
        <w:br/>
        <w:t>And I will, too.</w:t>
        <w:br/>
        <w:t>You read to me,</w:t>
        <w:br/>
        <w:t xml:space="preserve">And I'll read to you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626235" cy="16154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br w:type="column"/>
      </w: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>GOOD BOOKS,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GOOD TIMES!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>by Lee Bennett Hopkins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t>Good books.</w:t>
        <w:br/>
        <w:t>Good times.</w:t>
        <w:br/>
        <w:t>Good stories.</w:t>
        <w:br/>
        <w:t>Good rhymes.</w:t>
        <w:br/>
        <w:t>Good beginnings.</w:t>
        <w:br/>
        <w:t>Good ends.</w:t>
        <w:br/>
        <w:t>Good people.</w:t>
        <w:br/>
        <w:t>Good friends.</w:t>
        <w:br/>
        <w:t>Good fiction.</w:t>
        <w:br/>
        <w:t>Good facts.</w:t>
        <w:br/>
        <w:t>Good adventures.</w:t>
        <w:br/>
        <w:t>Good acts.</w:t>
        <w:br/>
        <w:t>Good stories.</w:t>
        <w:br/>
        <w:t>Good rhymes.</w:t>
        <w:br/>
        <w:t>Good books.</w:t>
        <w:br/>
        <w:t>Good times.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 xml:space="preserve"> </w:t>
      </w: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626870" cy="14966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br w:type="column"/>
      </w: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627505" cy="16275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Books To the Ceiling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by Arnold Lobel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t>Books to the ceiling</w:t>
        <w:br/>
        <w:t xml:space="preserve">Books to the sky </w:t>
        <w:br/>
        <w:t>My piles of books are a mile high.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br/>
        <w:t xml:space="preserve">How I love them </w:t>
        <w:br/>
        <w:t xml:space="preserve">How I need them </w:t>
        <w:br/>
        <w:t xml:space="preserve">I'll have a long beard by the time I read them!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626235" cy="16408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br w:type="column"/>
      </w: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Storyboat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by Bobbi Katz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t>It's time to read a story,</w:t>
        <w:br/>
        <w:t>so climb aboard with me,</w:t>
        <w:br/>
        <w:t xml:space="preserve">and we can sail a storyboat </w:t>
        <w:br/>
        <w:t>across a magic sea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br/>
        <w:t xml:space="preserve">We can visit jungles </w:t>
        <w:br/>
        <w:t>or rub noses with a bear.</w:t>
        <w:br/>
        <w:t xml:space="preserve">We can visit anyplace </w:t>
        <w:br/>
        <w:t>and sail to anywhere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br/>
        <w:t xml:space="preserve">We can learn a lot of stuff </w:t>
        <w:br/>
        <w:t>from sailing storyboats -</w:t>
        <w:br/>
        <w:t xml:space="preserve">like how to ride on elephants </w:t>
        <w:br/>
        <w:t>or how skinks got striped coats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br/>
        <w:t xml:space="preserve">We can meet a bunch of kids </w:t>
        <w:br/>
        <w:t>that we'll be glad to know,</w:t>
        <w:br/>
        <w:t>and when the summer gets too hot,</w:t>
        <w:br/>
        <w:t xml:space="preserve">we'll sail in seas of snow!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626870" cy="8705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br w:type="column"/>
      </w: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THERE IS A LAND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by Leland B. Jacobs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t>There is a land -</w:t>
        <w:br/>
        <w:t xml:space="preserve">A marvellous land - </w:t>
        <w:br/>
        <w:t>Where trolls and giants dwell;</w:t>
        <w:br/>
        <w:t>Where witches</w:t>
        <w:br/>
        <w:t>With their bitter brew</w:t>
        <w:br/>
        <w:t>Can cast a magic spell;</w:t>
        <w:br/>
        <w:t>Where mermaids sing,</w:t>
        <w:br/>
        <w:t>Where carpets fly,</w:t>
        <w:br/>
        <w:t>Where, in the midst of night,</w:t>
        <w:br/>
        <w:t>Brownies dance</w:t>
        <w:br/>
        <w:t>To cricket tunes;</w:t>
        <w:br/>
        <w:t>And ghosts, all shivery and white,</w:t>
        <w:br/>
        <w:t>Prowl and moan.</w:t>
        <w:br/>
        <w:t>There is a land</w:t>
        <w:br/>
        <w:t>Of magic folks and deeds,</w:t>
        <w:br/>
        <w:t>And anyone</w:t>
        <w:br/>
        <w:t>Can visit there</w:t>
        <w:br/>
        <w:t>Who reads and reads and reads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843280" cy="13309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br w:type="column"/>
      </w: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625600" cy="1625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620520" cy="6623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626870" cy="162687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627505" cy="17291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626870" cy="16268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627505" cy="16275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627505" cy="14198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626235" cy="11988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627505" cy="109093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627505" cy="13785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626235" cy="1790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626870" cy="8705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626870" cy="149669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626870" cy="168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626235" cy="16154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627505" cy="178371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626235" cy="17557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627505" cy="128460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626235" cy="151257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565275" cy="1854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917575" cy="19081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9" t="-19" r="-3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627505" cy="18789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626870" cy="16859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626235" cy="16408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626870" cy="139827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626870" cy="18421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902335" cy="181356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0" t="-20" r="-4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105535" cy="181673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627505" cy="168402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539240" cy="181165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803910" cy="184277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5" t="-20" r="-4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  <w:drawing>
          <wp:inline distT="0" distB="0" distL="0" distR="0">
            <wp:extent cx="1160145" cy="18186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1"/>
        <w:rPr>
          <w:rFonts w:ascii="Comic Sans MS" w:hAnsi="Comic Sans MS" w:cs="Comic Sans MS"/>
          <w:bCs/>
          <w:color w:val="000000"/>
          <w:kern w:val="2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kern w:val="2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701" w:footer="0" w:bottom="1134"/>
      <w:pgNumType w:fmt="decimal"/>
      <w:cols w:num="5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2.png"/><Relationship Id="rId21" Type="http://schemas.openxmlformats.org/officeDocument/2006/relationships/image" Target="media/image17.png"/><Relationship Id="rId22" Type="http://schemas.openxmlformats.org/officeDocument/2006/relationships/image" Target="media/image10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.png"/><Relationship Id="rId26" Type="http://schemas.openxmlformats.org/officeDocument/2006/relationships/image" Target="media/image19.wmf"/><Relationship Id="rId27" Type="http://schemas.openxmlformats.org/officeDocument/2006/relationships/image" Target="media/image18.wmf"/><Relationship Id="rId28" Type="http://schemas.openxmlformats.org/officeDocument/2006/relationships/image" Target="media/image15.wmf"/><Relationship Id="rId29" Type="http://schemas.openxmlformats.org/officeDocument/2006/relationships/image" Target="media/image20.wmf"/><Relationship Id="rId30" Type="http://schemas.openxmlformats.org/officeDocument/2006/relationships/image" Target="media/image16.wmf"/><Relationship Id="rId31" Type="http://schemas.openxmlformats.org/officeDocument/2006/relationships/image" Target="media/image9.wmf"/><Relationship Id="rId32" Type="http://schemas.openxmlformats.org/officeDocument/2006/relationships/image" Target="media/image2.png"/><Relationship Id="rId33" Type="http://schemas.openxmlformats.org/officeDocument/2006/relationships/image" Target="media/image19.wmf"/><Relationship Id="rId34" Type="http://schemas.openxmlformats.org/officeDocument/2006/relationships/image" Target="media/image8.wmf"/><Relationship Id="rId35" Type="http://schemas.openxmlformats.org/officeDocument/2006/relationships/image" Target="media/image21.wmf"/><Relationship Id="rId36" Type="http://schemas.openxmlformats.org/officeDocument/2006/relationships/image" Target="media/image22.jpe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18.wmf"/><Relationship Id="rId40" Type="http://schemas.openxmlformats.org/officeDocument/2006/relationships/image" Target="media/image17.png"/><Relationship Id="rId41" Type="http://schemas.openxmlformats.org/officeDocument/2006/relationships/image" Target="media/image2.png"/><Relationship Id="rId42" Type="http://schemas.openxmlformats.org/officeDocument/2006/relationships/image" Target="media/image25.wmf"/><Relationship Id="rId43" Type="http://schemas.openxmlformats.org/officeDocument/2006/relationships/image" Target="media/image15.wmf"/><Relationship Id="rId44" Type="http://schemas.openxmlformats.org/officeDocument/2006/relationships/image" Target="media/image26.wmf"/><Relationship Id="rId45" Type="http://schemas.openxmlformats.org/officeDocument/2006/relationships/image" Target="media/image27.wmf"/><Relationship Id="rId46" Type="http://schemas.openxmlformats.org/officeDocument/2006/relationships/image" Target="media/image5.wmf"/><Relationship Id="rId47" Type="http://schemas.openxmlformats.org/officeDocument/2006/relationships/image" Target="media/image8.wmf"/><Relationship Id="rId48" Type="http://schemas.openxmlformats.org/officeDocument/2006/relationships/image" Target="media/image9.wmf"/><Relationship Id="rId49" Type="http://schemas.openxmlformats.org/officeDocument/2006/relationships/image" Target="media/image6.wmf"/><Relationship Id="rId50" Type="http://schemas.openxmlformats.org/officeDocument/2006/relationships/image" Target="media/image16.wmf"/><Relationship Id="rId51" Type="http://schemas.openxmlformats.org/officeDocument/2006/relationships/image" Target="media/image28.wmf"/><Relationship Id="rId52" Type="http://schemas.openxmlformats.org/officeDocument/2006/relationships/image" Target="media/image7.wmf"/><Relationship Id="rId53" Type="http://schemas.openxmlformats.org/officeDocument/2006/relationships/image" Target="media/image14.wmf"/><Relationship Id="rId54" Type="http://schemas.openxmlformats.org/officeDocument/2006/relationships/image" Target="media/image13.wmf"/><Relationship Id="rId55" Type="http://schemas.openxmlformats.org/officeDocument/2006/relationships/image" Target="media/image4.wmf"/><Relationship Id="rId56" Type="http://schemas.openxmlformats.org/officeDocument/2006/relationships/image" Target="media/image29.wmf"/><Relationship Id="rId57" Type="http://schemas.openxmlformats.org/officeDocument/2006/relationships/image" Target="media/image3.wmf"/><Relationship Id="rId58" Type="http://schemas.openxmlformats.org/officeDocument/2006/relationships/image" Target="media/image20.wmf"/><Relationship Id="rId59" Type="http://schemas.openxmlformats.org/officeDocument/2006/relationships/image" Target="media/image19.wmf"/><Relationship Id="rId60" Type="http://schemas.openxmlformats.org/officeDocument/2006/relationships/image" Target="media/image11.wmf"/><Relationship Id="rId61" Type="http://schemas.openxmlformats.org/officeDocument/2006/relationships/image" Target="media/image12.wmf"/><Relationship Id="rId62" Type="http://schemas.openxmlformats.org/officeDocument/2006/relationships/image" Target="media/image30.wmf"/><Relationship Id="rId63" Type="http://schemas.openxmlformats.org/officeDocument/2006/relationships/image" Target="media/image31.wmf"/><Relationship Id="rId64" Type="http://schemas.openxmlformats.org/officeDocument/2006/relationships/image" Target="media/image1.wmf"/><Relationship Id="rId65" Type="http://schemas.openxmlformats.org/officeDocument/2006/relationships/image" Target="media/image10.wmf"/><Relationship Id="rId66" Type="http://schemas.openxmlformats.org/officeDocument/2006/relationships/image" Target="media/image32.wmf"/><Relationship Id="rId67" Type="http://schemas.openxmlformats.org/officeDocument/2006/relationships/image" Target="media/image21.wmf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37:00Z</dcterms:created>
  <dc:creator>Mark Taylor</dc:creator>
  <dc:description/>
  <dc:language>en-US</dc:language>
  <cp:lastModifiedBy>Jacki Kratz</cp:lastModifiedBy>
  <cp:lastPrinted>2009-02-08T20:52:00Z</cp:lastPrinted>
  <dcterms:modified xsi:type="dcterms:W3CDTF">2011-11-30T13:37:00Z</dcterms:modified>
  <cp:revision>2</cp:revision>
  <dc:subject/>
  <dc:title>GOOD BOOKS, GOOD TIMES</dc:title>
</cp:coreProperties>
</file>